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imitere catre imagine: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nk: </w:t>
      </w:r>
      <w:hyperlink r:id="rId2">
        <w:r>
          <w:rPr>
            <w:rStyle w:val="InternetLink"/>
          </w:rPr>
          <w:t>http://upload.wikimedia.org/wikipedia/commons/thumb/e/e5/Burrito_de_páramo_(Páramo_baby_donkey).jpg/220px-Burrito_de_páramo_(Páramo_baby_donkey)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pload.wikimedia.org/wikipedia/commons/thumb/e/e5/Burrito_de_p&#225;ramo_(P&#225;ramo_baby_donkey).jpg/220px-Burrito_de_p&#225;ramo_(P&#225;ramo_baby_donkey)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9:38:32Z</dcterms:created>
  <dc:creator>katy b</dc:creator>
  <dc:description/>
  <dc:language>en-US</dc:language>
  <cp:lastModifiedBy/>
  <cp:revision>0</cp:revision>
  <dc:subject/>
  <dc:title/>
</cp:coreProperties>
</file>